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rPr/>
      </w:pPr>
      <w:r>
        <w:rPr/>
        <w:t xml:space="preserve">PROJEKTY STAVEB A INŽENÝRSKÁ  ČINN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8180</wp:posOffset>
            </wp:positionH>
            <wp:positionV relativeFrom="paragraph">
              <wp:posOffset>25400</wp:posOffset>
            </wp:positionV>
            <wp:extent cx="1548765" cy="1017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0172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Ing. Kateřina  Iwanej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r>
        <w:rPr/>
        <w:t>Kunratice u Cvikova  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r>
        <w:rPr/>
        <w:t>471 55 Kunratice u Cvik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hyperlink r:id="rId3">
        <w:r>
          <w:rPr>
            <w:rStyle w:val="InternetLink"/>
          </w:rPr>
          <w:t>www.athelierkiwi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r>
        <w:rPr/>
        <w:t>katerina.vlckova@centrum.c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b/>
          <w:b/>
          <w:bCs/>
          <w:sz w:val="40"/>
          <w:szCs w:val="40"/>
        </w:rPr>
      </w:pPr>
      <w:r>
        <w:rPr/>
        <w:t>tel: 604383012  IČO: 869586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/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.</w:t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ŮVODNÍ ZPRÁVA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/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.1 Identifikační údaje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ab/>
      </w:r>
      <w:r>
        <w:rPr>
          <w:u w:val="single"/>
        </w:rPr>
        <w:t xml:space="preserve">A.1.1 Údaje o stavbě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Stavební úpravy bytu, Mariánská č.p.204, Česká Lípa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b) místo stavby (adresa, čísla popisná, katastrální území, parcelní čísla pozemků). 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>ulice Mariánská 204, Česká Lípa</w:t>
      </w:r>
      <w:r>
        <w:rPr>
          <w:b/>
        </w:rPr>
        <w:t>, k.ú. Česká Lípa. p.p.č. 311/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c) předmět projektové dokumentace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em projektové dokumentace jsou stavební úpravy bytu č.1 v ulici Mariánská č.p. 204 v České Lípě, za účelem celkové rekonstrukce byt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Objekt je umístěn na p.p.č. 311/1 v k.ú. Česká Lípa. Objekt se nachází v centru města Česká Lípa. Jedná se o stávající objekt se třemi nadzemními podlažími. Objekt je v provozu.</w:t>
      </w:r>
    </w:p>
    <w:p>
      <w:pPr>
        <w:pStyle w:val="Formtovanv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vba je zděná s dřevěným vázaným krovem. Objekt je v památkové zóně a je prohlášen za kulturní památku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u w:val="single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u w:val="single"/>
        </w:rPr>
      </w:pPr>
      <w:r>
        <w:rPr>
          <w:u w:val="single"/>
        </w:rPr>
        <w:t xml:space="preserve">A.1.2 Údaje o stavebníkovi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jméno, příjmení a místo trvalého pobytu (fyzická osoba) 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o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T.G. Masaryka 1/1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70 01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IČ: 0026042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</w:r>
      <w:r>
        <w:rPr>
          <w:u w:val="single"/>
        </w:rPr>
        <w:t xml:space="preserve">A.1.3 Údaje o zpracovateli projektové dokumentace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Formtovanv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Kateřina Iwanejko, Kunratice u Cvikova 34, 471 55 Kunratice u Cvikova, ič: 86958615</w:t>
      </w:r>
    </w:p>
    <w:p>
      <w:pPr>
        <w:pStyle w:val="FormtovanvHTM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KAIT 0501118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 </w:t>
      </w:r>
    </w:p>
    <w:p>
      <w:pPr>
        <w:pStyle w:val="Formtovanv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Kateřina Iwanejko, Kunratice u Cvikova 34, 471 55 Kunratice u Cvikova, ič: 86958615</w:t>
      </w:r>
    </w:p>
    <w:p>
      <w:pPr>
        <w:pStyle w:val="FormtovanvHTM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KAIT 0501118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.2 Seznam vstupních podkladů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.3 Údaje o území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a) rozsah řešeného území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em projektové dokumentace jsou stavební úpravy bytu č.1 v ulici Mariánská č.p. 204 v České Lípě, za účelem celkové rekonstrukce bytu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b) údaje o ochraně území podle jiných právních předpisů) (památková rezervace, památková zóna, zvláště chráněné území, záplavové území apod.),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Stávající objekt </w:t>
      </w:r>
      <w:r>
        <w:rPr>
          <w:b/>
          <w:bCs/>
        </w:rPr>
        <w:t>č.p. 204</w:t>
      </w:r>
      <w:r>
        <w:rPr>
          <w:b/>
        </w:rPr>
        <w:t xml:space="preserve"> na p.p.č. 311/1</w:t>
      </w:r>
      <w:r>
        <w:rPr>
          <w:b/>
          <w:bCs/>
        </w:rPr>
        <w:t xml:space="preserve"> v k.ú. Česká Lípa</w:t>
      </w:r>
      <w:r>
        <w:rPr>
          <w:b/>
        </w:rPr>
        <w:t xml:space="preserve"> se nachází v památkové zóně a je vyhlášen nemovitou kulturní památkou.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údaje o odtokových poměrech,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tavebními úpravami - nebudou odtokové poměry měněny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d) údaje o souladu s územně plánovací dokumentací, nebylo-li vydáno územní rozhodnutí nebo územní opatření, popřípadě nebyl-li vydán územní souhlas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Jedná se o stavební úpravy bytu stávajícího objektu, k objektu nebudou prováděny přístavby ani nástavby, užívání se nemění – stavební úpravy nejsou v rozporu s územním plánem města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Jedná se o stavební úpravy bytu stávajícího objektu bez přístaveb a nástaveb – není třeba územní rozhodnutí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f) údaje o dodržení obecných požadavků na využití území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Jedná se o stavební úpravy bytu stávajícího objektu bez změny užívání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údaje o splnění požadavků dotčených orgánů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V současné době rozpracovanosti PD nejsou požadavky dotčených orgánů známy. Případné požadavky budou řešeny formou dodatku k dokumentaci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>h) seznam výjimek a úlevových řešení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Uvažovaný záměr je v souladu s územním plánem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i) seznam souvisejících a podmiňujících investic 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Pro stavební úpravy objektu nejsou žádné související podmiňující investice.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916" w:leader="none"/>
          <w:tab w:val="left" w:pos="1832" w:leader="none"/>
          <w:tab w:val="left" w:pos="2520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u w:val="single"/>
        </w:rPr>
      </w:pPr>
      <w:r>
        <w:rPr/>
        <w:t xml:space="preserve">j) seznam pozemků a staveb dotčených prováděním stavby (podle katastru nemovitostí)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rcely dotčené stavbou 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p.č. 311/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zastavěná plocha, nádvoří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cely sousední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298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299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311/2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312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313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322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č. 51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A.4 Údaje o stavbě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nová stavba nebo změna dokončené stavby, </w:t>
      </w:r>
    </w:p>
    <w:p>
      <w:pPr>
        <w:pStyle w:val="TextBody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Jedná se o změnu dokončené stavby. </w:t>
      </w:r>
    </w:p>
    <w:p>
      <w:pPr>
        <w:pStyle w:val="TextBody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color w:val="000000"/>
        </w:rPr>
      </w:pPr>
      <w:r>
        <w:rPr/>
        <w:t>b) účel užívání stav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 xml:space="preserve">č.p. 204 v ulici Mariánská v České Lípě na pozemku p.č. </w:t>
      </w:r>
      <w:r>
        <w:rPr>
          <w:b/>
        </w:rPr>
        <w:t>311/1</w:t>
      </w:r>
      <w:r>
        <w:rPr>
          <w:b/>
          <w:bCs/>
        </w:rPr>
        <w:t xml:space="preserve"> v k.ú. Česká Lípa slouží k bydlení a jako objekt občanské vybavenosti</w:t>
      </w:r>
      <w:r>
        <w:rPr>
          <w:b/>
          <w:bCs/>
          <w:color w:val="000000"/>
        </w:rPr>
        <w:t>. Užívání objektu se nemění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c) trvalá nebo dočasná stavb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  <w:r>
        <w:rPr>
          <w:b/>
        </w:rPr>
        <w:t>Jedná se o trvalou stavb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d) údaje o ochraně stavby podle jiných právních předpisů1) (kulturní památka apod.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 xml:space="preserve">Stávající objekt č.p. </w:t>
      </w:r>
      <w:r>
        <w:rPr>
          <w:b/>
          <w:bCs/>
        </w:rPr>
        <w:t xml:space="preserve">204 v ulici Mariánská v České Lípě na pozemku p.č. </w:t>
      </w:r>
      <w:r>
        <w:rPr>
          <w:b/>
        </w:rPr>
        <w:t>311/1</w:t>
      </w:r>
      <w:r>
        <w:rPr>
          <w:b/>
          <w:bCs/>
        </w:rPr>
        <w:t xml:space="preserve"> v k.ú. Česká Lípa</w:t>
      </w:r>
      <w:r>
        <w:rPr>
          <w:b/>
        </w:rPr>
        <w:t xml:space="preserve"> se nachází v památkové zóně a je prohlášen nemovitou kulturní památko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údaje o dodržení technických požadavků na stavby a obecných technických požadavků zabezpečujících bezbariérové užívání staveb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b/>
        </w:rPr>
        <w:t xml:space="preserve">Je dodržena vyhláška  č. 501/2006 Sb. O obecných požadavcích na využívání území a vyhláška 269, kterou se mění vyhláška č. 501/2006, vyhláška č. 268/2009 o technických požadavcích na výstavbu. Stavba není řešena dle vyhlášky 398/2009 o obecných technických požadavcích zabezpečující užívání staveb osobami s omezenou schopností pohybu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f) údaje o splnění požadavků dotčených orgánů a požadavků vyplývajících z jiných právních předpisů2)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  <w:t>V současné době rozpracovanosti PD nejsou požadavky dotčených orgánů známy. Případné požadavky dotčených orgánů budou řešeny formou dodatku k dokumentac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seznam výjimek a úlevových řeš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Bez výjimek a úlevových řešení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55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Zastavěná plocha:           390m</w:t>
      </w:r>
      <w:r>
        <w:rPr>
          <w:b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tavební úpravy se týkají bytu č. 1 ve 2. NP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távají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 xml:space="preserve">j) základní předpoklady výstavby (časové údaje o realizaci stavby, členění na etapy),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b/>
          <w:b/>
        </w:rPr>
      </w:pPr>
      <w:r>
        <w:rPr>
          <w:b/>
        </w:rPr>
        <w:t>Zahájení stavby : září 2018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b/>
          <w:b/>
        </w:rPr>
      </w:pPr>
      <w:r>
        <w:rPr>
          <w:b/>
        </w:rPr>
        <w:t>Ukončení stavby: 2019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b/>
        </w:rPr>
        <w:t>Předpokládaná doba výstavby – 1 rok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k) orientační náklady stavby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1 000 000,- Kč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Cs/>
        </w:rPr>
        <w:tab/>
        <w:t xml:space="preserve">A.5 Členění stavby na objekty a technická a technologická zaříz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Stavba není členěna na objekty a technická a technologická zařízení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bCs/>
        </w:rPr>
      </w:pPr>
      <w:r>
        <w:rPr>
          <w:bCs/>
        </w:rPr>
        <w:t>duben 2018</w:t>
        <w:tab/>
        <w:tab/>
        <w:tab/>
        <w:tab/>
        <w:tab/>
        <w:tab/>
        <w:tab/>
        <w:t>Ing. K. Iwanejko</w:t>
      </w:r>
    </w:p>
    <w:p>
      <w:pPr>
        <w:pStyle w:val="FormtovanvHTM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.</w:t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OUHRNNÁ TECHNICKÁ ZPRÁVA</w:t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ormtovanvHTM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/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B Souhrnná technická zpráva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B.1 Popis území stav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charakteristika stavebního pozemk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Jedná se o stavební úpravy bytu č.1 stávajícího objektu. Objekt se nachází v centru města. Stávající objekt je napojen na inženýrské sítě stávajícími přípojkami, které nebudou v rámci stavby dotčeny. V rámci stavby se nebudou provádět k objektu přístavby ani nástavby, vzhled objektu se nemě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výčet a závěry provedených průzkumů a rozborů (geologický průzkum, hydrogeologický průzkum, stavebně historický průzkum apod.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Byla provedena vizuální prohlídka objektu a zaměření stávajícího stavu. Dále bylo provedeno posouzení navrženého bourání statikem. Závěry jsou uvedeny v jednotlivých částech PD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stávající ochranná a bezpečnostní pásm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Nejsou žádná ochranná ani bezpečnostní pás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poloha vzhledem k záplavovému území, poddolovanému území apod.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tavební objekt se nenachází v záplavovém ani poddolovaném územ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vliv stavby na okolní stavby a pozemky, ochrana okolí, vliv stavby na odtokové poměry v územ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Jedná se o stavební práce, které lze provádět za provozu objektu. Pro jednotlivé práce bude vypracován časový harmonogram, který bude s nájemníky domu konzultován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dtokové poměry v území se nemě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f) požadavky na asanace, demolice, kácení dřevin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vzniká požadavek na asanace a demolice. Pro stavbu nebudou káceny žádné dřevin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požadavky na maximální zábory zemědělského půdního fondu nebo pozemků určených k plnění funkce lesa (dočasné / trvalé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Není požadavek na zábor zemědělského půdního fond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u w:val="single"/>
        </w:rPr>
      </w:pPr>
      <w:r>
        <w:rPr/>
        <w:t xml:space="preserve">h) územně technické podmínky (zejména možnost napojení na stávající dopravní a technickou infrastrukturu)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řípojka vody</w:t>
      </w:r>
      <w:r>
        <w:rPr>
          <w:b/>
        </w:rPr>
        <w:t xml:space="preserve"> – stávající beze změn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analizační přípojka</w:t>
      </w:r>
      <w:r>
        <w:rPr>
          <w:b/>
        </w:rPr>
        <w:t xml:space="preserve"> - stávající beze změ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u w:val="single"/>
        </w:rPr>
        <w:t>Přípojka elektro</w:t>
      </w:r>
      <w:r>
        <w:rPr>
          <w:b/>
        </w:rPr>
        <w:t xml:space="preserve"> - stávající beze změn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Komunikační napojení</w:t>
      </w:r>
      <w:r>
        <w:rPr>
          <w:b/>
        </w:rPr>
        <w:t xml:space="preserve"> - stávající beze změ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u w:val="single"/>
        </w:rPr>
        <w:t>Dešťové vody</w:t>
      </w:r>
      <w:r>
        <w:rPr>
          <w:b/>
        </w:rPr>
        <w:t xml:space="preserve"> - stávající beze změn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i) věcné a časové vazby stavby, podmiňující, vyvolané, související investice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Není požadavek na podmiňující, vyvolané ani související investice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B.2 Celkový popis stav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</w:rPr>
      </w:pPr>
      <w:r>
        <w:rPr/>
        <w:t xml:space="preserve">B.2.1 Účel užívání stavby, základní kapacity funkčních jednotek 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Předmětem dokumentace jsou stavební úpravy bytu č.1 domu č.p. 204, ulice Mariánská v České Lípě. Jedná se o zděný objekt se třemi nadzemními podlažími. Objekt je umístěn na p.č. 311</w:t>
      </w:r>
      <w:r>
        <w:rPr>
          <w:b/>
          <w:bCs/>
        </w:rPr>
        <w:t xml:space="preserve"> v k.ú. Česká Lípa</w:t>
      </w:r>
      <w:r>
        <w:rPr>
          <w:b/>
        </w:rPr>
        <w:t xml:space="preserve">. V objektu se v 1.NP nachází provozovna a ve 2. A 3. NP jsou byty. Objekt je v provozu. 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Stávající bytový dům je napojen na inženýrské sítě stávajícími přípojkami, které nebudou v rámci stavby dotčeny. V rámci stavby se nebudou provádět k objektu žádné přístavby ani nástavby, vzhled objektu se nemění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/>
        <w:t xml:space="preserve">B.2.2 Celkové urbanistické a architektonické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urbanismus - územní regulace, kompozice prostorového řešení,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Objekt Mariánská 204/5, stojící na parcele 311/1 k.ú. Česká Lípa, je historický klasicistní nárožní měšťanský dům pocházející z první poloviny 19. století nacházející se na rohu ulic Mariánská a Vězeňská. Objekt se nalézá na území památkové zóny Města Česká Lípa. Dům sám o sobě je registrován jako nemovitá kulturní památka (ÚSKP 19033/5- 2796, kat.č. 1000129773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bjekt tvoří 3 nadzemní a 1 podzemní podlaží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V přízemí objektu se nyní nachází 2 provozovny (prodejna květin a prodejna s oděvy), ve vyšších patrech jsou pak umístěny 4 bytové jednotky, v 2.NP pak předmětný byt č.1.</w:t>
      </w:r>
    </w:p>
    <w:p>
      <w:pPr>
        <w:pStyle w:val="TextBody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architektonické řešení - kompozice tvarového řešení, materiálové a barevné řešení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Předmětem dokumentace jsou stavební úpravy bytu č.1 domu č.p. 204, ulice Mariánská v České Lípě. Z architektonického hlediska nebude mít stavba vliv na okolní zástavbu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ab/>
        <w:t xml:space="preserve">B.2.3 Celkové provozní řešení, technologie výro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Jedná se o nevýrobní objekt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FF0000"/>
        </w:rPr>
      </w:pPr>
      <w:r>
        <w:rPr/>
        <w:tab/>
        <w:t xml:space="preserve">B.2.4 Bezbariérové užívání stavb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FF0000"/>
        </w:rPr>
        <w:t xml:space="preserve"> </w:t>
      </w:r>
      <w:r>
        <w:rPr>
          <w:b/>
          <w:color w:val="000000"/>
        </w:rPr>
        <w:t>Nejedná se o veřejně přístupný objekt – není požadavek na bezbariérové řeše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ab/>
        <w:t xml:space="preserve">B.2.5 Bezpečnost při užívání stav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Majitel objektů je povinen pravidelně udržovat a kontrolovat stavbu, zajišťovat potřebné revize zařízení dle platných předpisů a odstraňovat případné vady ohrožující zdraví osob a majetek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Veškeré práce během stavby i během následujícího užívání objektu po dokončení stavby, budou prováděny v souladu s předpisy na ochranu zdraví a v souladu s předpisy na ochranu životního prostřed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B.2.6 Základní charakteristika objektů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a) stavební řešení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Navrhované stavební úprav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ředmět zakázky:</w:t>
      </w:r>
    </w:p>
    <w:p>
      <w:pPr>
        <w:pStyle w:val="Normal"/>
        <w:autoSpaceDE w:val="false"/>
        <w:rPr/>
      </w:pPr>
      <w:r>
        <w:rPr/>
        <w:t xml:space="preserve">Záměrem investora je provést výměnu jednoduché stavební úpravy bytu č.1. </w:t>
      </w:r>
    </w:p>
    <w:p>
      <w:pPr>
        <w:pStyle w:val="Normal"/>
        <w:autoSpaceDE w:val="false"/>
        <w:rPr/>
      </w:pPr>
      <w:r>
        <w:rPr/>
        <w:t>Dle zadání bude provedeno nové dispoziční uspořádání, spočívající ve výměně stávajících příček tvořící sociální zařízení, dále v úpravě podlah, vyštukování, výmalbě, výměny dveřních otvorů, výměny elektroinstalace, ZTI a topení. Vznikne byt s klasickýn uspořádáním kuchyně, obývací pokoj, ložnice se šatnou, pokoj, koupelna a wc, technická místnost. Byt je kategorie 3+1.</w:t>
      </w:r>
    </w:p>
    <w:p>
      <w:pPr>
        <w:pStyle w:val="Normal"/>
        <w:autoSpaceDE w:val="false"/>
        <w:rPr/>
      </w:pPr>
      <w:r>
        <w:rPr/>
        <w:t>Okna byly již v rámci předešlých úprav vyměněna.</w:t>
      </w:r>
    </w:p>
    <w:p>
      <w:pPr>
        <w:pStyle w:val="Normal"/>
        <w:autoSpaceDE w:val="false"/>
        <w:rPr/>
      </w:pPr>
      <w:r>
        <w:rPr/>
        <w:t>Elektroinstalace, ZTI a projekt topení je předmětem samostatné PD, v rámci stavebních úprav budou provedeny 2 zásahy do nosných zdí pro získání potřebné dispozice – a to konkrétně rozšíření otvoru mezi plánovaným pokojem a ložnicí a dále mezi obývacím pokojem a kuchyní. Rozšíření otvorů bude zabezpečeno průvlaky, ocelovými nosníky IPN 160 a 200, podrobněji budou řešeny samostatným statickým posudk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stup prací</w:t>
      </w:r>
    </w:p>
    <w:p>
      <w:pPr>
        <w:pStyle w:val="Normal"/>
        <w:autoSpaceDE w:val="false"/>
        <w:rPr/>
      </w:pPr>
      <w:r>
        <w:rPr/>
        <w:t>Byt je v současné době již kompletně vyklizen, dojde k odstranění všech zařizovacích předmětů a odstranění stávajících příček tvořící sociální zařízení.</w:t>
      </w:r>
    </w:p>
    <w:p>
      <w:pPr>
        <w:pStyle w:val="Normal"/>
        <w:autoSpaceDE w:val="false"/>
        <w:rPr/>
      </w:pPr>
      <w:r>
        <w:rPr/>
        <w:t>Dále se rozšíří výše popisované otvory pro získání potřebné dispozice a postaví se nové SDK příčky pro vytvoření WC, koupelny, šatny a technické místnosti. Provede se výměna dveřních výplní otvorů včetně zárubní, výmalba včetně vyštukování a natažení do perlinky a nakonec se provede rekonstrukce podlah, repasování dřevěných parket a nové dlažby a obkladů v koupelně, wc, TM a kuchyni. Při realizaci a v rozpočtu je nutné zohlednit stáří objektu, celkovou „vybydlenost“ bytu, nerovnosti podlah, stěn.</w:t>
      </w:r>
    </w:p>
    <w:p>
      <w:pPr>
        <w:pStyle w:val="Normal"/>
        <w:autoSpaceDE w:val="false"/>
        <w:rPr/>
      </w:pPr>
      <w:r>
        <w:rPr/>
        <w:t xml:space="preserve">Při bouracích prací postupovat dle statického posouzení, případně statika přizvat. </w:t>
      </w:r>
    </w:p>
    <w:p>
      <w:pPr>
        <w:pStyle w:val="Normal"/>
        <w:autoSpaceDE w:val="false"/>
        <w:rPr/>
      </w:pPr>
      <w:r>
        <w:rPr/>
        <w:t>Odpady vzniklé bouráním (SDK příčky) budou zlikvidovány příslušnou stavební firmou, doklad o likvidaci bude součástí příloh ke kolaudac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konstrukční a materiálové řeš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- SDK, podlahy PVC a vysprávka stávajících parket, dozdívky</w:t>
      </w:r>
    </w:p>
    <w:p>
      <w:pPr>
        <w:pStyle w:val="Heading4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TI, elektro a topení viz samostatné dokumenta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ýrobky určené k trvalému zabudování do stavby budou splňovat technické požadavky nařízení vlády č.163/2002 Sb. Pro stavbu musí být použity výrobky, které mají takové vlastnosti, aby po předpokládanou existenci stavby byla při běžné údržbě zaručena požadovaná mechanická pevnost a stabilita, požární bezpečnost, hygienické požadavky, ochrana zdraví a životního prostředí, bezpečnost při užívání, ochrana proti hluku a úspora energie. Certifikáty na použitý stavební materiál doloží stavebník  k žádosti o vydání kolaudačního souhlasu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c) mechanická odolnost a stabilita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Dodavatel v rámci bouracích prací pro úpravu dispozice pozve v průběhu prací statika, a odpovědného referenta NPÚ v Liberci pro odsouhlasení prací. Odpovědný referent NPÚ bude dále pravidelně zván na kontrolní prohlídk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B.2.7 Základní charakteristika technických a technologických zaříz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technické řeš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Objekt je napojen na stávající přípojky inženýrských sítí – bez úprav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výčet technických a technologických zařízení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Stavební úpravy neobsahuj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ab/>
        <w:t xml:space="preserve">B.2.8 Požárně bezpečnostní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- řešení požární bezpečnosti je uvedeno v samostatné požární zprávě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.2.9 Zásady hospodaření s energiemi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ní předmětem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 xml:space="preserve">a) kritéria tepelně technického hodnoc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ní předmětem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 xml:space="preserve">b) energetická náročnost stavb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ní předmětem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c) posouzení využití alternativních zdrojů energií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ní předmětem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B.2.10 Hygienické požadavky na stavby, požadavky na pracovní a komunální prostřed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Zásady řešení parametrů stavby (větrání, vytápění, osvětlení, zásobování vodou, odpadů apod.) a dále zásady řešení vlivu stavby na okolí (vibrace, hluk, prašnost apod.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Jedná se o stávající objekt – v rámci úprav bytu  se řeší vytápění, větrání, osvětlení, vnitřní rozvody vody a kanalizace, které jsou součástí samostatné dokumentace. Připojení na IS je stávají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Jedná se o stavební práce, které lze provádět za provozu objektu. Pro jednotlivé práce bude vypracován časový harmonogram, který bude s nájemníky domu konzultován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Bude zachován zákon č. 100/2001 Sb., o posuzování vlivů na životní prostředí, zákon č. 76/2002 Sb., o vodách, zákon č. 114/2992., o ochraně přírody a krajiny, zákon č. 185/2001., o odpadech, zákon č. 86/2002 Sb., o ochraně ovzduš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Vliv stavby na životní prostředí bude minimální – není třeba speciálních opatře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Práce budou prováděny v souladu s předpisy na ochranu zdraví pracujících a v souladu s předpisy na ochranu životního prostředí. Požadavky bezpečnosti a ochrany zdraví při práci v pracovně právních vztazích řeší a upravuje zákon č. 309/2006 Sb., ve znění pozdějších přepisů, v návaznosti na zákon č. 262/2006 Sb., zákoník práce, ve znění pozdějších předpisů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Zaměstnavatel je povinen zajistit, aby pracoviště byla prostorově a konstrukčně uspořádána a vybavena tak, aby pracovní podmínky pro zaměstnance z hlediska bezpečnosti a ochrany zdraví při práci odpovídaly bezpečnostním a hygienickým požadavkům na pracovní prostředí a pracoviště. Dále je zaměstnavatel povinen organizovat práci a stanovit pracovní postupy tak, aby byly dosahovány zásady bezpečného chování na pracovišt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Další podmínky a požadavky bezpečnosti a ochrany zdraví při práci viz.  Zákon č. 309/2006 Sb., ve znění pozdějších předpisů a nařízení vlády č. 591/2006 Sb., ve znění pozdějších předpisů, č. 148/2006 Sb., ve znění pozdějších předpisů, č. 362/2005 Sb., č. 101/2005., ve znění pozdějších předpisů, č. 378/2001 Sb., č. 406/2004 Sb., ve znění pozdějších předpisů, č. 168/2002., ve znění pozdějších předpisů, č. 11/2002 Sb., ve znění pozdějších předpisů, a dalších ostatních souvisejících nařízení a předpisů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Po dobu výstavby dojde v časově omezeném období ke zvýšení hlučnosti a prašnosti v lokalitě stavby. Nebudou překročeny hygienické imisní limity hluku a vibrací stanovené v nařízení vlády č. 148/2006 Sb., ve znění pozdějších přepisů, o ochraně zdraví pře nepříznivými účinky hluku a vibrací. Práce na staveništi, při kterých by hluk překračoval hranici 50dB, nesmí být prováděny v době od 22.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 xml:space="preserve"> do 6.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 xml:space="preserve"> hodin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  <w:color w:val="000000"/>
        </w:rPr>
        <w:t>Při provádění stavby bude dodržena norma ČSN 83 9061 Technologie vegetačních úprav v krajině – ochrana stromů a vegetačních ploch při stavební činnost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B.2.11 Ochrana stavby před negativními účinky vnějšího prostřed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ochrana před pronikáním radonu z podlož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ní potřeba provádět měření radonu v půdním podloží a provádět specifická opatření proti pronikání radonu z podloží – stávající objekt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b) ochrana před bludnými proud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  <w:r>
        <w:rPr>
          <w:b/>
        </w:rPr>
        <w:t>Stavba bude chráněna proti korozi způsobené bludnými proudy dle ČSN EN 50162 uzemněním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c) ochrana před technickou seizmicito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  <w:r>
        <w:rPr>
          <w:b/>
        </w:rPr>
        <w:t xml:space="preserve">Objekt se nachází v místech, kde se nevyskytuje technická seizmicita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d) ochrana před hlukem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  <w:r>
        <w:rPr>
          <w:b/>
        </w:rPr>
        <w:t>Nebudou překročeny nejvyšší přípustné hodnoty zvuku uvnitř ani vně objekt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e) protipovodňová opatření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Objekt je umístěn mimo záplavová územ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ab/>
        <w:t xml:space="preserve">B.3 Připojení na technickou infrastrukturu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>Technická infrastruktura je stávají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a) napojovací místa technické infrastruktury,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Objekt je napojen na stávající přípojky IS – bez úprav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b) připojovací rozměry, výkonové kapacity a délk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Objekt je napojen na stávající přípojky IS – bez úprav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B.4 Dopravní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a) popis dopravního řeš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Příjezd k objektu po stávajících komunikacích – bez úprav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b) napojení území na stávající dopravní infrastruktur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Stávají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c) doprava v klidu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Stávají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d) pěší a cyklistické stezky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V rámci stavebních úprav stávajícího objektu nevzniká požadavek na řešení pěších a cyklistických stezek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ab/>
        <w:t xml:space="preserve">B.5 Řešení vegetace a souvisejících terénních úprav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vební úpravy nevyžadují</w:t>
      </w:r>
      <w:r>
        <w:rPr>
          <w:b/>
          <w:bCs/>
        </w:rPr>
        <w:t>, po dokončení bude okolí objektu pouze očištěno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a) terénní úprav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V rámci stavebních úprav stávajícího objektu nebudou prováděny žádné terénní úprav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b) použité vegetační prvky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Stávající – bez úprav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c) biotechnická opatře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Nevzniká požadavek na biotechnické opatření. Bude zachovaná stávající vegetac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B.6 Popis vlivů stavby na životní prostředí a jeho ochrana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vliv stavby na životní prostředí - ovzduší, hluk, voda, odpady a půd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Bude zachována ochrana proti hluku tak, aby hluk a vibrace byli na takové úrovni, která neohrozí zdraví, zaručí noční klid a je vyhovující pro obytné a pracovní prostředí, a to i na sousedních pozemcích a stavbách dle vyhlášky č. 268/2009 o technických požadavcích na výstavb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Odpady ze stavby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17 09 04 – Smíšené stavební a demoliční odpady – O – odvoz na skládku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Ostatní odpady ze stavby budou řešeny v rámci odpadového hospodářství dodavatelské firmy. Jejich množství a likvidace bude doložena ke kolaudac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vbou nesmí být negativně ovlivňováno životní prostředí, zejména škodlivými exhalacemi, hlukem, prachem, zápachem, otřesy, vibracemi apod.. Při stavbě nesmí docházet ke znečišťování ovzduší, vod a poškození veřejné zeleně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Bude dbáno na to, aby odpady ze stavby byly na stavbě skladovány a následně likvidovány příslušným způsobem a způsobilými firmami dle zákona č. 158/2001 Sb. O odpadech a o změně některých dalších zákonů, ve znění pozdějších předpisů. Všechny odpady vzniklé při stavbě budou řazeny do skupin a následně využity nebo odstraněny ve smyslu zákona. Likvidace odpadů bude řešena v rámci odpadového hospodářství dodavatelské firmy. Za likvidaci odpadů je zodpovědná dodavatelská fir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000000"/>
        </w:rPr>
      </w:pPr>
      <w:r>
        <w:rPr/>
        <w:t xml:space="preserve">b) vliv stavby na přírodu a krajinu (ochrana dřevin, ochrana památných stromů, ochrana rostlin a živočichů apod.), zachování ekologických funkcí a vazeb v krajině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Bude zachován zákon č. 100/2001 Sb., o posuzování vlivů na životní prostředí, zákon č. 76/2002 Sb., o vodách, zákon č. 114/2992., o ochraně přírody a krajiny, zákon č. 185/2001., o odpadech, zákon č. 86/2002 Sb., o ochraně ovzduš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vliv stavby na soustavu chráněných území Natura 2000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V blízkosti objektu se nenachází chráněné území Natura 200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návrh zohlednění podmínek ze závěru zjišťovacího řízení nebo stanoviska EI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vzniká požadavek na zpracování zajišťovacího řízení a stanoviska EI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navrhovaná ochranná a bezpečnostní pásma, rozsah omezení a podmínky ochrany podle jiných právních předpisů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V rámci stavby nejsou navrhována ochranná ani bezpečnostní pás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 xml:space="preserve">B.7 Ochrana obyvatelstva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 xml:space="preserve">Splnění základních požadavků z hlediska plnění úkolů ochrany obyvatelstva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>Objekt je v dosahu integrovaného záchranného systému města Česká Lípa. Nevzniká požadavek na řešení zásad prevence závažných havárií a zón havarijního plánován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B.8 Zásady organizace výstav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potřeby a spotřeby rozhodujících médií a hmot, jejich zajiště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Na vodu a elektrickou energii bude stavba napojena ze stávajících zdrojů, v objektu č.p. 204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odvodnění staveniště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Odvodnění staveniště se neřeš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napojení staveniště na stávající dopravní a technickou infrastruktur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Příjezd ke stavbě je zajištěn po stávajících obslužných komunikacích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vliv provádění stavby na okolní stavby a pozemk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Pro zajištění manipulace s materiálem bude nutné dočasné užívání pozemku 51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Po provedení stavebních úprav bude okolí domu uklizeno a uvedeno do původního stavu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ochrana okolí staveniště a požadavky na související asanace, demolice, kácení dřevin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Okolní pozemky budou chráněny před nepříznivými vlivy stavby pomocí ochranných sítí na lešení a na suť a staré tašky budou použity stavební shozy, aby bylo v co možná největší míře zabráněno prašnosti. Po dokončení stavebních prací bude okolí stavby uklizeno. Pro stavbu nebude prováděno kácení dřevin ani demolic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f) maximální zábory pro staveniště (dočasné / trvalé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týkají se vnitřních stavebních úprav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maximální produkovaná množství a druhy odpadů a emisí při výstavbě, jejich likvidace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Odpady ze stavby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17 09 04 – Smíšené stavební a demoliční odpady – O – odvoz na skládku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Ostatní odpady ze stavby budou řešeny v rámci odpadového hospodářství dodavatelské firmy. Jejich množství a likvidace bude doložena ke kolaudaci. Za likvidaci odpadů je zodpovědná dodavatelská fir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h) bilance zemních prací, požadavky na přísun nebo deponie zemin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FF0000"/>
        </w:rPr>
      </w:pPr>
      <w:r>
        <w:rPr>
          <w:b/>
        </w:rPr>
        <w:t>Jedná se o stavební úpravy stávajícího objektu – bez nároku na zemní práce a deponi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i) ochrana životního prostředí při výstavbě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vbou nesmí být negativně ovlivňováno životní prostředí, zejména škodlivými exhalacemi, hlukem, prachem, zápachem, otřesy, vibracemi apod.. Při stavbě nesmí docházet ke znečišťování ovzduší, vod a poškození veřejné zeleně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Bude dbáno na to, aby odpady ze stavby byly na stavbě skladovány a následně likvidovány příslušným způsobem a způsobilými firmami dle zákona č. 158/2001 Sb. O odpadech a o změně některých dalších zákonů, ve znění pozdějších předpisů. Všechny odpady vzniklé při stavbě budou řazeny do skupin a následně využity nebo odstraněny ve smyslu zákona. Likvidace odpadů bude řešena v rámci odpadového hospodářství dodavatelské firmy. Za likvidaci odpadů je zodpovědná dodavatelská fir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color w:val="000000"/>
        </w:rPr>
        <w:t>Po dobu výstavby dojde v časově omezeném období ke zvýšení hlučnosti a prašnosti v lokalitě stavby. Nebudou překročeny hygienické imisní limity hluku a vibrací stanovené v nařízení vlády č. 148/2006 Sb., ve znění pozdějších přepisů, o ochraně zdraví pře nepříznivými účinky hluku a vibrací. Práce na staveništi, při kterých by hluk překračoval hranici 50dB, nesmí být prováděny v době od 22.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 xml:space="preserve"> do 6.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 xml:space="preserve"> hodin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Při provádění stavby bude dodržena norma ČSN 83 9061 Technologie vegetačních úprav v krajině – ochrana stromů a vegetačních ploch při stavební činnost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j) zásady bezpečnosti a ochrany zdraví při práci na staveništi, posouzení potřeby koordinátora bezpečnosti a ochrany zdraví při práci podle jiných právních předpisů 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Při stavbě budou dodrženy následující zákony, vyhlášky a nařízení vlády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a) Pro zajištění bezpečnosti práce bude dodrženo nařízení vlády č. 591/2006 o bližších minimálních požadavcích na bezpečnost a ochranu zdraví při práci na stavbách ( navazuje na vyhlášku č. 324/1990 Sb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b) Dále bude dodržen zákon č. 262/2006 Sb., §102 odst. 2 o povinnosti prevence rizik k zajištění bezpečnosti zdraví při práci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c) Bude dodrženo nařízení vlády č. 101/2005 o podrobnějších požadavcích na zajištění bezpečnosti práce a ochrany zdraví na pracovišti a v pracovním prostřed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d) Bude dodrženo nařízení vlády č. 378/2001 , kterým se stanoví bližší požadavky na bezpečný provoz a používání strojů, technických zařízení, přístrojů a nářad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k) úpravy pro bezbariérové užívání výstavbou dotčených staveb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Bude dodržena vyhláška č. 309/2006, </w:t>
      </w:r>
      <w:r>
        <w:rPr>
          <w:b/>
          <w:color w:val="000000"/>
        </w:rPr>
        <w:t>§14 a §1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l) zásady pro dopravně inženýrské opatřen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veniště bude zabezpečeno proti úrazu kolemjdoucích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m) stanovení speciálních podmínek pro provádění stavby (provádění stavby za provozu, opatření proti účinkům vnějšího prostředí při výstavbě apod.)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vba bude prováděna za provozu. Speciální úpravy pro osoby se sníženou schopností pohybu nebudou prováděny – vstup zůstane i v průběhu stavebních prací zachován bez zásahů. S nájemníky domu bude před zahájením prací odsouhlasen časový harmonogram prac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Cs w:val="28"/>
          <w:highlight w:val="red"/>
        </w:rPr>
      </w:pPr>
      <w:r>
        <w:rPr/>
        <w:t>n) postup výstavby, rozhodující dílčí termíny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Termín zahájení stavby: září 2018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Termín dokončení stavby: 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bCs/>
        </w:rPr>
        <w:t>duben 2018</w:t>
        <w:tab/>
        <w:tab/>
        <w:tab/>
        <w:tab/>
        <w:t xml:space="preserve">                                         Ing. K. Iwanejko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FormtovanvHTM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C.</w:t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SITUAČNÍ VÝKRESY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C.1 Situační výkres širších vztahů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 xml:space="preserve">a) měřítko 1 : 1 000 až 1 : 50 000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 xml:space="preserve">nevyžaduje se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napojení stavby na dopravní a technickou infrastrukturu, 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;  příjezd a přístup je stávající, vč. technické infrastruktur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stávající a navrhovaná ochranná a bezpečnostní pásm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jsou žádná ochranná ani bezpečnostní pásm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d) vyznačení hranic dotčeného území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Hranice dotčeného území je dáno charakterem stavby - hranici tvoří pozemky p.č. 311/2, 312, 313 a 512 v k.ú. Česká Líp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C.2 Celkový situační výkres stavb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>a) měřítko 1 : 200 až 1 : 1 000, u rozsáhlých staveb 1 : 2 000 nebo 1 : 5 000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nímek z KN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stávající stavby, dopravní a technická infrastruktur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Stavba nevyžaduje, dopravní a technická infrastruktura stávající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hranice pozemků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Hranici tvoří pozemky p.č. 311/2, 312, 313 a 512 v k.ú. Česká Líp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hranice řešeného územ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Hranici tvoří pozemky p.č. 311/2, 312, 313 a 512 v k.ú. Česká Líp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základní výškopis a polohopis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f) navržené stavb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stanovení nadmořské výšky 1. nadzemního podlaží u budov (+- 0, 00) a výšky upraveného terénu; maximální výška staveb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Stavební úpravy nevyžadují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h) komunikace a zpevněné plochy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Stavební úpravy nevyžadují, komunikace a zpevněné plochy stávající beze změn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i) plochy vegetace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C.3 Koordinační situace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 xml:space="preserve">a) měřítko 1 : 200 nebo 1 : 1 000, u rozsáhlých staveb 1 : 2 000 nebo 1 : 5 000, u změny stavby, která je kulturní památkou, u stavby v památkové rezervaci nebo v památkové zóně v měřítku 1 : 200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Snímek z KN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stávající stavby, dopravní a technická infrastruktur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távající beze změn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hranice pozemků, parcelní čísla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Hranici tvoří pozemky p.č. 311/2, 312, 313 a 512 v k.ú. Česká Líp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hranice řešeného území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Hranici tvoří pozemky p.č. 311/2, 312, 313 a 512 v k.ú. Česká Lípa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e) stávající výškopis a polohopis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Stavební úpravy nevyžadují, jedná se o „Oprava střešní krytiny </w:t>
      </w:r>
      <w:r>
        <w:rPr>
          <w:b/>
          <w:bCs/>
        </w:rPr>
        <w:t>v ulici Mariánská 204 v k.ú. Česká Lípa</w:t>
      </w:r>
      <w:r>
        <w:rPr>
          <w:b/>
        </w:rPr>
        <w:t>“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f) vyznačení jednotlivých navržených a odstraňovaných staveb a technické infrastruktur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g) stanovení nadmořské výšky 1. nadzemního podlaží u budov (+- 0, 00) a výšky upraveného terénu; maximální výška staveb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h) navrhované komunikace a zpevněné plochy, napojení na dopravní infrastruktur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i) řešení vegetace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j) okótované odstupy staveb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viz. PD situac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k) zákres nové technické infrastruktury, napojení stavby na technickou infrastrukturu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l) stávající a navrhovaná ochranná a bezpečnostní pásma, památkové rezervace, památkové zóny apod.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m) maximální zábory (dočasné zábory / trvalé)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n) vyznačení geotechnických sond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o) geodetické údaje, určení souřadnic vytyčovací sítě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Nedotýká s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p) odstupové vzdálenosti včetně vymezení požárně nebezpečných prostorů, přístupové komunikace a nástupní plochy pro požární techniku a zdroje požární vody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Řešení požární bezpečnosti je uvedeno v samostatné požární zprávě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ab/>
        <w:t xml:space="preserve">C.4 Katastrální situační výkres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měřítko podle použité katastrální map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snímek KN 1 : 100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 xml:space="preserve">b) zákres navrhované stavby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snímek KN 1 : 25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vyznačení vazeb a vlivů na okol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Stavba nevyžaduj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C.5 Speciální situační výkres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Situační výkresy vyhotovené podle potřeby ve vhodném měřítku zobrazující speciální požadavky objektů, technologických zařízení, technických sítí, infrastruktury nebo souvisejících inženýrských opatření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situace dopravy včetně úpravy pro osoby s omezenou schopností pohybu a orientace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>b) situace vegetace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Stavební úpravy bytu č.1 </w:t>
      </w:r>
      <w:r>
        <w:rPr>
          <w:b/>
          <w:bCs/>
        </w:rPr>
        <w:t>v ulici Mariánská 204 v k.ú. Česká Lípa</w:t>
      </w:r>
      <w:r>
        <w:rPr>
          <w:b/>
        </w:rPr>
        <w:t xml:space="preserve">  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bCs/>
        </w:rPr>
        <w:t>Duben 2018</w:t>
        <w:tab/>
        <w:tab/>
        <w:tab/>
        <w:tab/>
        <w:tab/>
        <w:t xml:space="preserve">                                 Ing. K. Iwanejko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.</w:t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OKUMENTACE OBJEKTŮ A TECHNICKÝCH A TECHNOLOGICKÝCH ZAŘÍZENÍ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Dokumentace stavebních objektů, inženýrských objektů, technických nebo technologických zařízení se zpracovává po objektech a souborech technických nebo technologických zařízení v následujícím členění v přiměřeném rozsahu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SO.01 Stavební úpravy bytu – za účelem celkové rekonstrukc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D.1 Dokumentace stavebního nebo inženýrského objektu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  <w:bCs/>
        </w:rPr>
        <w:t xml:space="preserve">D.1.1 Architektonicko-stavební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a) Technická zpráva (architektonické, výtvarné, materiálové, dispoziční a provozní řešení, bezbariérové užívání stavby; konstrukční a stavebně technické řešení a technické vlastnosti stavby; stavební fyzika - tepelná technika, osvětlení, oslunění, akustika / hluk, vibrace - popis řešení, výpis použitých norem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mětem projektové dokumentace jsou stavební úpravy bytu č.1 č.p. 204, ulice Mariánská v České Lípě. Jedná se o objekt se třemi nadzemními podlažími. Objekt je umístěn na p.č. 311/1 v k.ú. Česká Lípa. Objekt je v provozu.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vební práce nemění vzhled stávající budovy, nemění se ani tvar ani výška objektu. Jsou zachovány stávající otvory. 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architektonického hlediska se objekt nemění, stavba nebude mít vliv na okolní zástavbu.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Jedná se o stávající objekt, užívání se nemění. V rámci stavby investor nepožadoval řešit objekt pro osoby se sníženou schopností pohybu a orientace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highlight w:val="red"/>
        </w:rPr>
      </w:pPr>
      <w:r>
        <w:rPr/>
        <w:t xml:space="preserve">b) Výkresová část (výkresy stavební jámy; půdorysy základů, půdorysy jednotlivých podlaží a střech s rozměrovými kótami hlavních dělících konstrukcí, otvorů v obvodových konstrukcích a celkových rozměrů hmoty stavby; s popisem účelu využití místností s plošnou výměrou včetně grafického rozlišení charakteristického materiálového řešení základních konstrukcí; charakteristické řezy se základním konstrukčním řešením včetně řezů dokumentujících návaznost na stávající zástavbu zejména s ohledem na hloubku založení navrhované stavby a staveb stávajících, s výškovými kótami vztaženými ke stávajícímu terénu včetně grafického rozlišení charakteristického materiálového řešení základních konstrukcí; pohledy s vyznačením základního výškového řešení, barevností a charakteristikou materiálů povrchů; pohledy dokumentující začlenění stavby do stávající zástavby nebo krajiny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Viz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D.1.2 Stavebně konstrukční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a) Technická zpráva (popis navrženého konstrukčního systému stavby, výsledek průzkumu stávajícího stavu nosného systému stavby při návrhu její změny; navržené materiály a hlavní konstrukční prvky; hodnoty užitných, klimatických a dalších zatížení uvažovaných při návrhu nosné konstrukce; návrh zvláštních, neobvyklých konstrukcí nebo technologických postupů; zajištění stavební jámy; technologické podmínky postupu prací, které by mohly ovlivnit stabilitu vlastní konstrukce, případně sousední stavby; zásady pro provádění bouracích a podchycovacích prací a zpevňovacích konstrukcí či prostupů; požadavky na kontrolu zakrývaných konstrukcí; seznam použitých podkladů, norem, technických předpisů, odborné literatury, výpočetních programů apod.; specifické požadavky na rozsah a obsah dokumentace pro provádění stavby, případně dokumentace zajišťované jejím zhotovitelem). </w:t>
      </w:r>
    </w:p>
    <w:p>
      <w:pPr>
        <w:pStyle w:val="FormtovanvHTML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mětem projektové dokumentace jsou stavební úpravy bytu č.1 č.p. 204, ulice Mariánská v České Lípě. Jedná se o objekt se třemi nadzemními podlažími. Objekt je umístěn na p.č. 311/1 v k.ú. Česká Lípa. Objekt je v provozu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Technické řešení se stává z těchto základních částí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Stavební úpravy bytu – bourání příček soc. zařízení, otvorů pro novou dispozici v nosných stěnách, oprava a částečná výměna podlah, oprava povrchů stěn, malby, nové příčky, případně dozdívky, nové dveře včetně zárubní</w:t>
      </w:r>
    </w:p>
    <w:p>
      <w:pPr>
        <w:pStyle w:val="Normal"/>
        <w:autoSpaceDE w:val="false"/>
        <w:ind w:left="644" w:hanging="0"/>
        <w:rPr>
          <w:b/>
          <w:b/>
          <w:bCs/>
        </w:rPr>
      </w:pPr>
      <w:r>
        <w:rPr>
          <w:b/>
          <w:bCs/>
        </w:rPr>
        <w:t>Stručný popis objektu:</w:t>
      </w:r>
    </w:p>
    <w:p>
      <w:pPr>
        <w:pStyle w:val="Normal"/>
        <w:autoSpaceDE w:val="false"/>
        <w:ind w:left="6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44" w:hanging="0"/>
        <w:rPr/>
      </w:pPr>
      <w:r>
        <w:rPr/>
        <w:t>Objekt Mariánská 204/5, stojící na parcele 311/1 k.ú. Česká Lípa, je historický klasicistní nárožní měšťanský dům pocházející z první poloviny 19. století nacházející se na rohu ulic Mariánská a Vězeňská. Objekt se nalézá na území památkové zóny Města Česká Lípa. Dům sám o sobě je registrován jako nemovitá kulturní památka (ÚSKP 19033/5- 2796, kat.č. 1000129773).</w:t>
      </w:r>
    </w:p>
    <w:p>
      <w:pPr>
        <w:pStyle w:val="Normal"/>
        <w:autoSpaceDE w:val="false"/>
        <w:ind w:left="644" w:hanging="0"/>
        <w:rPr/>
      </w:pPr>
      <w:r>
        <w:rPr/>
        <w:t>Objekt tvoří 3 nadzemní a 1 podzemní podlaží.</w:t>
      </w:r>
    </w:p>
    <w:p>
      <w:pPr>
        <w:pStyle w:val="Normal"/>
        <w:autoSpaceDE w:val="false"/>
        <w:ind w:left="644" w:hanging="0"/>
        <w:rPr/>
      </w:pPr>
      <w:r>
        <w:rPr/>
        <w:t>V přízemí objektu se nyní nachází 2 provozovny (prodejna květin a prodejna s oděvy), ve vyšších patrech jsou pak umístěny 4 bytové jednotky, v 2.NP pak předmětný byt č.1.</w:t>
      </w:r>
    </w:p>
    <w:p>
      <w:pPr>
        <w:pStyle w:val="Normal"/>
        <w:autoSpaceDE w:val="false"/>
        <w:ind w:left="644" w:hanging="0"/>
        <w:rPr/>
      </w:pPr>
      <w:r>
        <w:rPr/>
      </w:r>
    </w:p>
    <w:p>
      <w:pPr>
        <w:pStyle w:val="Normal"/>
        <w:autoSpaceDE w:val="false"/>
        <w:ind w:left="644" w:hanging="0"/>
        <w:rPr>
          <w:b/>
          <w:b/>
          <w:bCs/>
        </w:rPr>
      </w:pPr>
      <w:r>
        <w:rPr>
          <w:b/>
          <w:bCs/>
        </w:rPr>
        <w:t>Předmět zakázky:</w:t>
      </w:r>
    </w:p>
    <w:p>
      <w:pPr>
        <w:pStyle w:val="Normal"/>
        <w:autoSpaceDE w:val="false"/>
        <w:ind w:left="644" w:hanging="0"/>
        <w:rPr/>
      </w:pPr>
      <w:r>
        <w:rPr/>
        <w:t xml:space="preserve">Záměrem investora je provést výměnu jednoduché stavební úpravy bytu č.1. </w:t>
      </w:r>
    </w:p>
    <w:p>
      <w:pPr>
        <w:pStyle w:val="Normal"/>
        <w:autoSpaceDE w:val="false"/>
        <w:ind w:left="644" w:hanging="0"/>
        <w:rPr/>
      </w:pPr>
      <w:r>
        <w:rPr/>
        <w:t xml:space="preserve">Dle zadání bude provedeno nové dispoziční uspořádání, spočívající ve výměně stávajících příček tvořící sociální zařízení, dále v úpravě podlah, vyštukování, výmalbě, výměny dveřních otvorů, výměny elektroinstalace, ZTI a topení. </w:t>
      </w:r>
    </w:p>
    <w:p>
      <w:pPr>
        <w:pStyle w:val="Normal"/>
        <w:autoSpaceDE w:val="false"/>
        <w:ind w:left="644" w:hanging="0"/>
        <w:rPr/>
      </w:pPr>
      <w:r>
        <w:rPr/>
        <w:t>Okna byly již v rámci předešlých úprav vyměněna.</w:t>
      </w:r>
    </w:p>
    <w:p>
      <w:pPr>
        <w:pStyle w:val="Normal"/>
        <w:autoSpaceDE w:val="false"/>
        <w:ind w:left="644" w:hanging="0"/>
        <w:rPr/>
      </w:pPr>
      <w:r>
        <w:rPr/>
        <w:t>Elektroinstalace, ZTI a projekt topení je předmětem samostatné PD, v rámci stavebních úprav budou provedeny 2 zásahy do nosných zdí pro získání potřebné dispozice – a to konkrétně rozšíření otvoru mezi plánovaným pokojem a ložnicí a dále mezi obývacím pokojem a kuchyní. Rozšíření otvorů bude zabezpečeno průvlaky, ocelovými nosníky IPN 160 a 200, podrobněji budou řešeny samostatným statickým posudkem.</w:t>
      </w:r>
    </w:p>
    <w:p>
      <w:pPr>
        <w:pStyle w:val="Normal"/>
        <w:autoSpaceDE w:val="false"/>
        <w:ind w:left="644" w:hanging="0"/>
        <w:rPr/>
      </w:pPr>
      <w:r>
        <w:rPr/>
      </w:r>
    </w:p>
    <w:p>
      <w:pPr>
        <w:pStyle w:val="Normal"/>
        <w:autoSpaceDE w:val="false"/>
        <w:ind w:left="644" w:hanging="0"/>
        <w:rPr>
          <w:b/>
          <w:b/>
          <w:bCs/>
        </w:rPr>
      </w:pPr>
      <w:r>
        <w:rPr>
          <w:b/>
          <w:bCs/>
        </w:rPr>
        <w:t>Postup prací</w:t>
      </w:r>
    </w:p>
    <w:p>
      <w:pPr>
        <w:pStyle w:val="Normal"/>
        <w:autoSpaceDE w:val="false"/>
        <w:ind w:left="644" w:hanging="0"/>
        <w:rPr/>
      </w:pPr>
      <w:r>
        <w:rPr/>
        <w:t>Byt je v současné době již kompletně vyklizen, dojde k odstranění všech zařizovacích předmětů a odstranění stávajících příček tvořící sociální zařízení.</w:t>
      </w:r>
    </w:p>
    <w:p>
      <w:pPr>
        <w:pStyle w:val="Normal"/>
        <w:autoSpaceDE w:val="false"/>
        <w:ind w:left="644" w:hanging="0"/>
        <w:rPr/>
      </w:pPr>
      <w:r>
        <w:rPr/>
        <w:t>Dále se rozšíří výše popisované otvory pro získání potřebné dispozice a postaví se nové SDK příčky pro vytvoření WC, koupelny, šatny a technické místnosti. Provede se výměna dveřních výplní otvorů včetně zárubní, výmalba včetně vyštukování a natažení do perlinky a nakonec se provede rekonstrukce podlah, repasování dřevěných parket a nové dlažby v koupelně, wc, TM a kuchyni.</w:t>
      </w:r>
    </w:p>
    <w:p>
      <w:pPr>
        <w:pStyle w:val="Normal"/>
        <w:autoSpaceDE w:val="false"/>
        <w:ind w:left="644" w:hanging="0"/>
        <w:rPr/>
      </w:pPr>
      <w:r>
        <w:rPr/>
        <w:t>Odpady vzniklé bouráním (SDK příčky) budou zlikvidovány příslušnou stavební firmou, doklad o likvidaci bude součástí příloh ke kolaudaci.</w:t>
      </w:r>
    </w:p>
    <w:p>
      <w:pPr>
        <w:pStyle w:val="Normal"/>
        <w:tabs>
          <w:tab w:val="clear" w:pos="708"/>
          <w:tab w:val="left" w:pos="1060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Vytápění – viz samostatná PD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Elektroinstalace – viz samostatná PD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</w:rPr>
      </w:pPr>
      <w:r>
        <w:rPr>
          <w:b/>
          <w:szCs w:val="28"/>
        </w:rPr>
        <w:t>ZTI – viz samostatná P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  <w:u w:val="single"/>
        </w:rPr>
        <w:t>Seznam použitých podkladů, ČSN, technických předpisů v platném znění, odborné literatury, softwar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-Použité normy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ČSN 73 0810 - požární bezpečnost staveb - společná ustanovení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ČSN 73 0802 - požární bezpečnost staveb - nevýrobní objekty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  <w:t>ČSN 73 1901 – navrhování střech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ČSN 73 0035 – zatížení stavebních konstrukcí 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ČSN 73 3610 - navrhování klempířských konstrukcí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ČSN 73 8101 - lešení - společná ustanovení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ČSN 73 0202 - geometrická přesnost staveb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ČSN 73 01004 – požární bezpečnost objektů, garáží, příloha I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ČSN 73 0540-2 – tepelná ochrana budov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Pravidla pro navrhování a provádění střech od CKPT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katalogové listy jednotlivých materiálů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vyhl.č. 268/2009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vyhl.č. 309/2006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zákoník práce č.262/2006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nařízení vlády č.591/2006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vyhl.č. 23/2008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vyhl.č. 526/2006 Sb.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vyhl.č. 307/2002 Sb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b) Výkresová část (výkresy základů, pokud tyto konstrukce nejsou zobrazeny ve stavebních výkresech základů; tvar monolitických betonových konstrukcí; výkresy sestav dílců montované betonové konstrukce; výkresy sestav kovových a dřevěných konstrukcí apod.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c) Statické posouzení (ověření základního koncepčního řešení nosné konstrukce; posouzení stability konstrukce; stanovení rozměrů hlavních prvků nosné konstrukce včetně jejího založení; dynamický výpočet, pokud na konstrukci působí dynamické namáhání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Statické posouzení bylo pro návrh průvlaků – viz samostatná příloha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 xml:space="preserve">d) Plán kontroly spolehlivosti konstrukcí (stanovení kontrol spolehlivosti konstrukcí stavby z hlediska jejich budoucího využití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D.1.3 Požárně bezpečnostní řeš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řešení požární bezpečnosti je uvedeno v samostatné požární zprávě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D.1.4 Technika prostředí staveb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Dokumentace jednotlivých profesí určí zařízení a systémy v technických podrobnostech dokládajících dodržení normových hodnot a právních předpisů. Vymezí základní materiálové, technické a technologické, dispoziční a provozní vlastnosti zařízení a systémů. Uvede základní kvalitativní a bezpečnostní požadavky na zařízení a systémy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ab/>
        <w:t xml:space="preserve">Dokumentace se zpracovává samostatně pro jednotlivé části (profese) podle konkrétní stavby a člení se např.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ab/>
        <w:t>- viz samostatné P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/>
        <w:tab/>
        <w:t xml:space="preserve">D.2 Dokumentace technických a technologických zařízení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nevyžaduje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FormtovanvHTM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FF0000"/>
          <w:sz w:val="40"/>
          <w:szCs w:val="40"/>
        </w:rPr>
      </w:pPr>
      <w:r>
        <w:rPr>
          <w:b/>
          <w:bCs/>
          <w:sz w:val="40"/>
          <w:szCs w:val="40"/>
        </w:rPr>
        <w:t>DOKLADOVÁ ČÁST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STAVEBNÍ ÚPRAVY BYTU č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riánská č.p. 204, Česká Lípa</w:t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60" w:leader="none"/>
        </w:tabs>
        <w:autoSpaceDE w:val="false"/>
        <w:jc w:val="both"/>
        <w:rPr/>
      </w:pPr>
      <w:r>
        <w:rPr>
          <w:sz w:val="20"/>
          <w:szCs w:val="20"/>
        </w:rPr>
        <w:t>Název stavby</w:t>
        <w:tab/>
        <w:t>:    Stavební úpravy bytu č.1, Mariánská 204, Česká Lípa</w:t>
      </w:r>
    </w:p>
    <w:p>
      <w:pPr>
        <w:pStyle w:val="FormtovanvHTML"/>
        <w:tabs>
          <w:tab w:val="clear" w:pos="916"/>
          <w:tab w:val="clear" w:pos="1832"/>
          <w:tab w:val="left" w:pos="132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Česká Lípa, T.G. Masaryka 1/1, Česká Lípa 470 01, IČ: 00005622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il, ps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Kontroloval</w:t>
        <w:tab/>
        <w:t>:</w:t>
        <w:tab/>
        <w:t xml:space="preserve">Ing. Kateřina Iwanejko, Kunratice u Cvikova  </w:t>
      </w:r>
    </w:p>
    <w:p>
      <w:pPr>
        <w:pStyle w:val="FormtovanvHTML"/>
        <w:tabs>
          <w:tab w:val="clear" w:pos="916"/>
          <w:tab w:val="clear" w:pos="1832"/>
          <w:tab w:val="clear" w:pos="2748"/>
          <w:tab w:val="left" w:pos="0" w:leader="none"/>
          <w:tab w:val="left" w:pos="1320" w:leader="none"/>
          <w:tab w:val="left" w:pos="15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  <w:tab/>
        <w:t>:</w:t>
        <w:tab/>
        <w:t>duben 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/>
        </w:rPr>
        <w:t xml:space="preserve">Dokladová část obsahuje doklady o splnění požadavků podle jiných právních předpisů vydané příslušnými správními orgány nebo příslušnými osobami a dokumentaci zpracovanou osobami oprávněnými podle jiných právních předpisů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E.1 Závazná stanoviska, stanoviska, rozhodnutí, vyjádření dotčených orgánů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 xml:space="preserve">E.2 Stanoviska vlastníků veřejné dopravní a technické infrastruktury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E.2.1 Stanoviska vlastníků veřejné dopravní a technické infrastruktury k možnosti a způsobu napojení, vyznačená například na situačním výkrese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/>
        <w:t xml:space="preserve">E. 2.2 Stanovisko vlastníka nebo provozovatele k podmínkám zřízení stavby, provádění prací a činností v dotčených ochranných a bezpečnostních pásmech podle jiných právních předpisů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E.3 Geodetický podklad pro projektovou činnost zpracovaný podle jiných právních předpisů4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 xml:space="preserve">E.4 Projekt zpracovaný báňským projektantem6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</w:rPr>
      </w:pPr>
      <w:r>
        <w:rPr>
          <w:bCs/>
        </w:rPr>
        <w:t xml:space="preserve">E.5 Průkaz energetické náročnosti budovy podle zákona o hospodaření energií7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</w:rPr>
        <w:t xml:space="preserve">E.6 Ostatní stanoviska, vyjádření, posudky a výsledky jednání vedených v průběhu zpracování dokumentace 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POZNÁMKA PROJEKTANTA:</w: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Uvedené stavební úpravy se netýkají žádného vedení podzemních sítí (Sčvak, Čez, Cetin a Rwe). Jedná se o stávající objekt, zaměření geodetem není pro daný účel stavby potřeba, realizovalo se pouze zaměření bytu pro potřeby projekta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Projektová dokumentace je ve stupni pro stavební povolení, NEJEDNÁ SE O REALIZAČNÍ ANI PROVÁDĚCÍ STUPEŇ DOKUMENTACE, v případě potřeby se dokumentace doplní i o tento stupeň dokumentace. Projektant upozorňuje na zohlednění stávajícího stavu bytu, který nebyl léta stavebně nijak upravován ani rekonstruov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Default"/>
        <w:ind w:left="708" w:hanging="0"/>
        <w:rPr/>
      </w:pPr>
      <w:r>
        <w:rPr>
          <w:b/>
        </w:rPr>
        <w:t>Investor pravidelně bude zvát na kontrolní prohlídky zástupce památkové péče a zavazuje se, že dodrží podmínky uvedené v závazném stanovisku orgánu památkové péče ze dne 30.7. pod č.j.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035</wp:posOffset>
                </wp:positionH>
                <wp:positionV relativeFrom="paragraph">
                  <wp:posOffset>399415</wp:posOffset>
                </wp:positionV>
                <wp:extent cx="1008380" cy="29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8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UCL/74368/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58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3.1pt;mso-wrap-distance-left:7.05pt;mso-wrap-distance-right:7.05pt;mso-wrap-distance-top:0pt;mso-wrap-distance-bottom:0pt;margin-top:31.45pt;mso-position-vertical-relative:text;margin-left:13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58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CL/74368/201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58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bCs/>
        </w:rPr>
        <w:t>Duben 2018</w:t>
        <w:tab/>
        <w:tab/>
        <w:tab/>
        <w:tab/>
        <w:t xml:space="preserve">                                       Ing. K. Iwanejko</w:t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tLeast" w:line="240"/>
      <w:jc w:val="both"/>
      <w:outlineLvl w:val="3"/>
    </w:pPr>
    <w:rPr>
      <w:rFonts w:ascii="Garamond" w:hAnsi="Garamond" w:eastAsia="Arial Unicode MS" w:cs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  <w:lang w:val="cs-CZ" w:bidi="ar-SA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  <w:lang w:eastAsia="zh-CN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thelierkiw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8:00Z</dcterms:created>
  <dc:creator>PC</dc:creator>
  <dc:description/>
  <cp:keywords/>
  <dc:language>en-US</dc:language>
  <cp:lastModifiedBy>Bc. Karolína Baslová</cp:lastModifiedBy>
  <cp:lastPrinted>2017-10-27T08:01:00Z</cp:lastPrinted>
  <dcterms:modified xsi:type="dcterms:W3CDTF">2019-06-06T10:47:00Z</dcterms:modified>
  <cp:revision>3</cp:revision>
  <dc:subject/>
  <dc:title>Projektová dokumentace obsahuje části:</dc:title>
</cp:coreProperties>
</file>